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"Космос" с.Грушевое  за период с 06.11.2018г. по 12.11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ноября для детей и подростков прошла познавательная игра-викторина «Страницы истории земли русской».  Цель мероприятия – в игровой форме знакомить подрастающее поколение с историей и культурой,  русского народа. На мероприятии и в шутку и всерьез говорили  о некоторых старинных русских обычаях, традициях. Мероприятие состояло из конкурсных этапов. Пословица - самый распространенный, самый живой жанр устного народного творчества. Первый конкурс был «Пословицей правда молвится» - ребята подбирали аналогичные русские пословицы к пословицам других нар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спомнили музыкальные инструменты на которых играл русский народ. А конкурсы «Быт русского народа» и «Знатоки старинных слов» привел ребят в замешательство, потому что много слов и выражений из обихода уже исчезли и ребята не могли объяснить такие понятия: что такое братина,  сбитень, туесок, алтын, грош. Ведущая мероприятия объясняла ребятам те или иные понятия. Конкурс «Блиц-турнир» завершил викторину. При подведении итогов  детям было  предложено больше читать произведений русских писателей  и изучать историю земли русск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оября дискотека для молодеж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ноября для детей прошло мероприятие «Вместе чай пьем, беседу ведем» - детские посиделки. За чаем с ребятами провели конкурсы, поговорили о школьной жизни. Такие мероприятия сближают детей, раскрепощают для общения со взрослыми. Ведущая провела с ребятами викторину «Что, где, когда», конкурс «Загадочный». Закончилось мероприятие приглашением на новые посид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2:09:00Z</dcterms:created>
  <dc:creator>User</dc:creator>
  <dc:description/>
  <cp:keywords/>
  <dc:language>en-US</dc:language>
  <cp:lastModifiedBy>оксана</cp:lastModifiedBy>
  <dcterms:modified xsi:type="dcterms:W3CDTF">2018-11-12T04:48:00Z</dcterms:modified>
  <cp:revision>5</cp:revision>
  <dc:subject/>
  <dc:title/>
</cp:coreProperties>
</file>